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ШІСТ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6 »  серпня  2021 р.                                                                                       № 1738 -16-VIIІ</w:t>
      </w:r>
    </w:p>
    <w:p>
      <w:pPr>
        <w:pStyle w:val="Normal"/>
        <w:jc w:val="both"/>
        <w:rPr/>
      </w:pPr>
      <w:r>
        <w:rPr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46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Житлово-будівельного кооперативу «Меліоратор -1»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озглянувши звернення керівника Житлово-будівельного кооперативу «Меліоратор -1» від 17.08.2021 року №17/08-21 стосовно розстрочення сплати коштів пайової участі у розвитку інфраструктури м. Бучі, у зв’язку з скрутним фінансовим становищем підприємства, з метою виконання договірних зобов’язань Житлово-будівельним кооперативом «Меліоратор -1», за договорами про пайову участь у розвитку інфраструктури м. Бучі №178 (щодо будівництва багатоквартирного житлового будинку за адресою: м. Буча, вул. Миколи Мозгового, 7), №177 (щодо будівництва багатоквартирного житлового будинку за адресою: м. Буча, вул. Алли Горської, 2), керуючись, ст. 25, 26</w:t>
      </w:r>
      <w:r>
        <w:rPr>
          <w:color w:val="FF0000"/>
        </w:rPr>
        <w:t xml:space="preserve"> </w:t>
      </w:r>
      <w:r>
        <w:rPr/>
        <w:t>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дозвіл Житлово-будівельному кооперативу «Меліоратор -1» щодо розстрочення сплати коштів пайової участі у розвитку інфраструктури м. Бучі за договором №178 (щодо будівництва багатоквартирного житлового будинку за адресою:  м. Буча, вул. Миколи Мозгового, 7), відповідно до графік, що додається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624"/>
        <w:contextualSpacing/>
        <w:jc w:val="both"/>
        <w:rPr/>
      </w:pPr>
      <w:r>
        <w:rPr/>
        <w:t>Надати дозвіл Житлово-будівельному кооперативу «Меліоратор -1» щодо розстрочення сплати коштів пайової участі у розвитку інфраструктури м. Бучі за договором №177 (щодо будівництва багатоквартирного житлового будинку за адресою: м. Буча, вул. Алли Горської, 2), відповідно до графіку, що додається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укласти додаткові угоди до договорів пайової участі, зазначених у п. 1, 2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245"/>
        <w:contextualSpacing/>
        <w:jc w:val="both"/>
        <w:rPr>
          <w:b/>
          <w:b/>
        </w:rPr>
      </w:pPr>
      <w:r>
        <w:rPr>
          <w:b/>
        </w:rPr>
        <w:t>Додаток №2</w:t>
      </w:r>
    </w:p>
    <w:p>
      <w:pPr>
        <w:pStyle w:val="Normal"/>
        <w:spacing w:before="0" w:after="0"/>
        <w:ind w:firstLine="5245"/>
        <w:contextualSpacing/>
        <w:jc w:val="both"/>
        <w:rPr/>
      </w:pPr>
      <w:r>
        <w:rPr/>
        <w:t xml:space="preserve">до рішення Бучанської міської ради </w:t>
      </w:r>
    </w:p>
    <w:p>
      <w:pPr>
        <w:pStyle w:val="Normal"/>
        <w:spacing w:before="0" w:after="0"/>
        <w:ind w:firstLine="5245"/>
        <w:contextualSpacing/>
        <w:jc w:val="both"/>
        <w:rPr/>
      </w:pPr>
      <w:r>
        <w:rPr/>
        <w:t xml:space="preserve">від «26» серпня 2021 р.№ </w:t>
      </w:r>
      <w:r>
        <w:rPr>
          <w:bCs/>
        </w:rPr>
        <w:t>1738 -16-VIIІ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рафік розстрочення сплати коштів пайової участі у розвитку інфраструктури м. Бучі за договором №177 (щодо будівництва багатоквартирного житлового будинку за адресою: </w:t>
      </w:r>
    </w:p>
    <w:p>
      <w:pPr>
        <w:pStyle w:val="Normal"/>
        <w:spacing w:before="0" w:after="0"/>
        <w:contextualSpacing/>
        <w:jc w:val="center"/>
        <w:rPr/>
      </w:pPr>
      <w:r>
        <w:rPr/>
        <w:t>м. Буча, вул. Алли Горської, 2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  <w:gridCol w:w="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яц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2,84 (вісімдесят тисяч п’ятдесят дві гривні 8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 881 902,24 (два мільйони вісімсот вісімдесят одна тисяча дев’ятсот дві гривні 24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103"/>
        <w:contextualSpacing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spacing w:before="0" w:after="0"/>
        <w:ind w:firstLine="5103"/>
        <w:contextualSpacing/>
        <w:jc w:val="both"/>
        <w:rPr/>
      </w:pPr>
      <w:r>
        <w:rPr/>
        <w:t xml:space="preserve">до рішення Бучанської міської ради </w:t>
      </w:r>
    </w:p>
    <w:p>
      <w:pPr>
        <w:pStyle w:val="Normal"/>
        <w:spacing w:before="0" w:after="0"/>
        <w:ind w:firstLine="5103"/>
        <w:contextualSpacing/>
        <w:jc w:val="both"/>
        <w:rPr/>
      </w:pPr>
      <w:r>
        <w:rPr/>
        <w:t xml:space="preserve">від «26» серпня 2021 р. № </w:t>
      </w:r>
      <w:r>
        <w:rPr>
          <w:bCs/>
        </w:rPr>
        <w:t>1738 -16-VIIІ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рафік розстрочення сплати коштів пайової участі у розвитку інфраструктури м. Бучі за договорами №178 (щодо будівництва багатоквартирного житлового будинку за адресою: м. Буча, вул. Миколи Мозгового, 7)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  <w:gridCol w:w="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яц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11,56 (сімдесят дев’ять тисяч п’ятсот одинадцять гривень 5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 862 416,16 (два мільйони вісімсот шістдесят дві тисячі чотириста шістнадцять гривень 16 коп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6:43:00Z</dcterms:created>
  <dc:creator>Екатерина</dc:creator>
  <dc:description/>
  <cp:keywords/>
  <dc:language>en-US</dc:language>
  <cp:lastModifiedBy>user</cp:lastModifiedBy>
  <cp:lastPrinted>2021-08-28T09:29:00Z</cp:lastPrinted>
  <dcterms:modified xsi:type="dcterms:W3CDTF">2021-09-08T11:54:00Z</dcterms:modified>
  <cp:revision>8</cp:revision>
  <dc:subject/>
  <dc:title>ПРОЕКТ</dc:title>
</cp:coreProperties>
</file>